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б оплате труда работников муниципальных учреждений Сергиево-Посадского муниципального района, осуществляющих спортивную подготов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компенсационных доплат за обеспечение высококачественного тренировочного процесса, за участие в подготовке не менее одного года в подготовке высококвалифицированного спортсмена, вошедшего в состав спортивной сборной команды России и показавшего высокие спортивные результаты на официальных международных спортивных соревнованиях или вошедшего в состав спортивной сборной команды Московской области и показавшего высокие спортивные результаты на официальных всероссийских  спортивных соревнова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79"/>
        <w:gridCol w:w="1134"/>
        <w:gridCol w:w="1408"/>
        <w:gridCol w:w="12"/>
        <w:gridCol w:w="15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ревнов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доплат в процентах от должностного оклада (ставки заработной платы) тренера (тренера-преподавателя по АФК) за подготовку одного спортсмена, коман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доплат работникам в процентах от должностного оклада, тарифной ставки рабочих за обеспечение высококачественного тренировочного проце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ых и командных видах спортивных дисциплин: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(Паралимпийские, Сурдлимпийские)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,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, Евр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универси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ие иг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(Паралимпийские, Сурдлимпийские)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, Евр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универси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, Евр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е олимпий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универси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енство России среди юни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всероссийские спортивные соревнования, включенные в Единый календарный план межрегиональных, всероссийских и международных физкультурных мероприятий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молодежи России, Спартакиада учащихся России (финальные сорев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среди юнош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универси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енство России среди юни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всероссийские спортивные соревнования, включенные в Единый календарный план межрегиональных, всероссийских и международных физкультурных мероприятий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молодежи России,  Спартакиада учащихся России (финальные сорев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ош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региональные спортивные соревнов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ные в Единый календарный план межрегиональных, всероссийских и международных физкультурных мероприятий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региональные спортивные соревнов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ные  в Единый календарный план межрегиональных, всероссийских и международных физкультурных мероприятий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спортсмена в государственное учреждение физической культуры и спорта Московской области для повышения уровня его спортивного мастерства: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ортивную школу олимпийского резер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илище олимпийского резерв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 спортивной подготовки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андных игровых видах спорта: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(Паралимпийские, Сурдлимпийские)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, Евр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(Паралимпийские, Сурдлимпийские)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, Евр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 соревнования с участием сборной команд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ставе спортивной сборной команды России в официальных международных соревнованиях: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состав сборн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состав сборн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состав сборн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готовку команды, занявшей: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мпионате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енств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инале Спартакиады молодежи России, Спартакиады учащихся России, всероссийских спортивных соревнований среди спортивных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готовку команды, занявшей: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мпионат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енств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ind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инале Спартакиады молодежи России, Спартакиады учащихся России, всероссийских спортивных соревнований среди спортивных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ind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мпионате и первенстве Московской области (при участии команд: не менее 10 среди мужских команд, не менее 5 – женск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ind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готовку спортсмена в составе команды, занявшего: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мпионат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енств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инале Спартакиады молодежи России,     Спартакиады      учащихся России, всероссийских спортивных соревнований среди спортивных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готовку спортсмена в составе команды, занявшего: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мпионат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енств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инале Спартакиады молодежи России, Спартакиады учащихся России, всероссийских спортивных соревнований среди спортивных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мпионате и первенстве Московской области (при участии команд: не менее 10 среди мужских команд, не менее 5 – женск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спортивные соревнования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спортсмена в государственное учреждение физической культуры и спорта Московской области для повышения уровня его спортивного мастерства: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ортивную школу олимпийского резерв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илище олимпийского резерва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 спортивной подготовки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ельный размер доплаты тренерам (тренерам-преподавателям по адаптивной физической культуре) за обеспечение высококачественного тренировочного процесса или за участие в подготовке высококвалифицированного спортсмена не может превышать 350 процентов должностного оклада (ставки заработной платы), другим работникам учреждения – 300 процентов должностного оклада (тарифной ставки рабочих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ры доплат работникам учреждения устанавливаются со дня показанного спортсменом (занимающимся) высокого спортивного результата и действуют в течении одного календарного года на основании выписки из протокола сорев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оплат работникам учреждения по результатам соревнований, проводимых с периодичностью более одного года, устанавливаются до проведения следующих соревнований данного уровня, с возможностью пересмотра размеров доплат, на основании доведенного до учреждения объема финансового обеспечения выполнения муниципального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сли в период действия установленных работникам учреждений размеров допл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 (занимающийся) поступил на учебу или работу в иное учреждение физической культуры и спорта, но остался в составе спортивной сборной команды Московской области по соответствующему виду спорта, доплаты работникам учреждений сохраняются до истечения срока их устан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смен (занимающийся) улучшил свой спортивный результат, размер доплаты работникам учреждений соответственно увеличивается и устанавливается новое исчисление срока его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Если по истечении срока действия установленных работникам учреждений размеров доплат спортсмен (занимающийся) не показал указанного в таблице результата, размер доплаты тренеру (тренеру-преподавателю по адаптивной физической культуре) устанавливается в соответствии с этапом подготовки спортсмена (занимающегося), а доплаты работникам учреждений не устанавл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платы руководителям учреждений устанавливаются только за результаты, показанные в олимпийских (паралимпийских, сурдлимпийских) видах спор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6:00Z</dcterms:created>
  <dc:creator>Наталия Гарнатко</dc:creator>
  <dc:description/>
  <cp:keywords/>
  <dc:language>en-US</dc:language>
  <cp:lastModifiedBy>Пользователь</cp:lastModifiedBy>
  <cp:lastPrinted>2016-04-15T15:19:00Z</cp:lastPrinted>
  <dcterms:modified xsi:type="dcterms:W3CDTF">2016-11-15T10:43:00Z</dcterms:modified>
  <cp:revision>3</cp:revision>
  <dc:subject/>
  <dc:title/>
</cp:coreProperties>
</file>